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 výrobku - k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ntilátor (110 m3/h) vestavěný do podhledu   (Z1 soc. zázemí)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rubní ventilátory (160-500 m3/h) (Z1 kuchyňk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rubní ventilátor (190 m3/h) (Z1 sklad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rtorová splitová  jednotka o chladícím výkonu 0,5 až 5,5 kW (Z4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rtorová multisplitová  jednotka o chladícím/topném výkonu 4-18,5/4,5-18,8 kW (Z5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plovzdušná clona typu 80/60</w:t>
            </w:r>
            <w:r>
              <w:rPr>
                <w:rFonts w:cs="Arial"/>
              </w:rPr>
              <w:t>ºC (Z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ištění klimatizace (5,3/5,8 kW) – učebna P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ištění klimatizace (3,5/3,9 kW)-zasedací míst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litová jednotka  - multisplit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60085" cy="12941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1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Dodavatel doplní níže uvedenou tabulku, když údaje budou předmětem posouzení splnění zadávacích podmínek – naplnění požadovaného technického standardu a parametrů dle PD: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říloha TZ - VZ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20:00Z</dcterms:created>
  <dc:creator>STP</dc:creator>
  <dc:description/>
  <cp:keywords/>
  <dc:language>en-US</dc:language>
  <cp:lastModifiedBy>STP</cp:lastModifiedBy>
  <dcterms:modified xsi:type="dcterms:W3CDTF">2018-04-12T19:26:00Z</dcterms:modified>
  <cp:revision>2</cp:revision>
  <dc:subject/>
  <dc:title/>
</cp:coreProperties>
</file>